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2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</w:rPr>
        <w:t>学年中山大学大气科学学院陈世训奖学金申请评审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推荐人</w:t>
            </w:r>
            <w:r>
              <w:rPr>
                <w:rFonts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5:09:00Z</dcterms:created>
  <dc:creator>D.K. Chen</dc:creator>
  <dc:description/>
  <dc:language>en-US</dc:language>
  <cp:lastModifiedBy>云梦泽</cp:lastModifiedBy>
  <cp:lastPrinted>2013-09-27T19:44:00Z</cp:lastPrinted>
  <dcterms:modified xsi:type="dcterms:W3CDTF">2025-08-30T06:54:53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789FFA59F349939DD78A6DFE7C514E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JjZTc2NjM4OGM4OWVhZWMxYWQwOTRiZjZhMTc3MmMiLCJ1c2VySWQiOiI2NjMxMjU1NjkifQ==</vt:lpwstr>
  </property>
</Properties>
</file>